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3405803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3016880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